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72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DI Component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FU/Varied Response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specific outcomes that you will expect 80% or more of your students to achieve as a result of your instru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ew/ Re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a topic by relating to prior experiences or lessons. Also can be used to tell what children will be able to do as a result of this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, Model, Demonst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the </w:t>
            </w:r>
            <w:r>
              <w:rPr>
                <w:u w:val="single"/>
              </w:rPr>
              <w:t>teacher</w:t>
            </w:r>
            <w:r>
              <w:rPr/>
              <w:t xml:space="preserve"> will do in the lesson to scaffold learning for all child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provides an opportunity to practice when he/she is near-by to guide students and correct erro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 wraps up the lesso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>How does the model lesson relate to the design? (Content and Skills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does this lesson support the culminating objectives of the unit? (Scaffolding)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Lesson Observation Notes</w:t>
    </w:r>
  </w:p>
  <w:p>
    <w:pPr>
      <w:pStyle w:val="Header"/>
      <w:spacing w:before="0" w:after="200"/>
      <w:rPr/>
    </w:pPr>
    <w:r>
      <w:rPr/>
      <w:t xml:space="preserve">EDI is </w:t>
    </w:r>
    <w:r>
      <w:rPr>
        <w:b/>
        <w:u w:val="single"/>
      </w:rPr>
      <w:t>one</w:t>
    </w:r>
    <w:r>
      <w:rPr/>
      <w:t xml:space="preserve"> instructional model used for purposeful direct instruction of important concepts or skills. It is an effective instructional model for all students of any age.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41:00Z</dcterms:created>
  <dc:creator>kthorpe</dc:creator>
  <dc:description/>
  <dc:language>en-US</dc:language>
  <cp:lastModifiedBy>kthorpe</cp:lastModifiedBy>
  <cp:lastPrinted>2009-11-25T08:40:00Z</cp:lastPrinted>
  <dcterms:modified xsi:type="dcterms:W3CDTF">2009-11-25T14:41:00Z</dcterms:modified>
  <cp:revision>2</cp:revision>
  <dc:subject/>
  <dc:title/>
</cp:coreProperties>
</file>